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4475</wp:posOffset>
            </wp:positionH>
            <wp:positionV relativeFrom="paragraph">
              <wp:posOffset>-581025</wp:posOffset>
            </wp:positionV>
            <wp:extent cx="1371600" cy="11715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HE COUNCIL OF COMMUNITY COLLEGES OF JAMA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SSOCIATE DEGREE COURSEWOR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JM"/>
        </w:rPr>
        <w:t>SEMESTER 1 – SEPTEMBER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JM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ROGRAMME:                </w:t>
        <w:tab/>
        <w:t>HOSPITALITY AND TOURISM MANAG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COURSE NAME:  </w:t>
        <w:tab/>
        <w:tab/>
        <w:t>FOREIGN LANGU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CODE: </w:t>
        <w:tab/>
        <w:tab/>
        <w:tab/>
        <w:t>LANG23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EXAMINATION TYPE:</w:t>
        <w:tab/>
      </w:r>
      <w:r>
        <w:rPr>
          <w:rFonts w:cs="Times New Roman" w:ascii="Times New Roman" w:hAnsi="Times New Roman"/>
          <w:b/>
          <w:iCs/>
          <w:sz w:val="24"/>
          <w:szCs w:val="24"/>
          <w:lang w:val="en-GB"/>
        </w:rPr>
        <w:t xml:space="preserve"> COURSEWORK 2 – Group Assign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RITTEN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Test 2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October 26-27,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RITTEN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UE DATE:  </w:t>
        <w:tab/>
        <w:tab/>
        <w:tab/>
        <w:t xml:space="preserve">November 2- 3, 2011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RUC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This assignment is a written presentation and should be done in groups of 3-4 person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   Buenos días, señores. ¿___________ están usted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.  De dónd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B.  Cóm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.  Qué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 Cuánt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 xml:space="preserve">Veinte menos siete s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veintitré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diec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tre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 veint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  ¿De dónde son ustedes? ____________ peruano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So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Er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Som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 xml:space="preserve">Mi cumpleaños ___________ el dos de agos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 tie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 ha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  est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      ¿Qué tiempo ____________ en Madrid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A.    ha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B.    tie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C.   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.    est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      El nuevo estudiante _____________ veintiún año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 est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 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 tie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 ten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  Las hermanas de Pablo ____________ Rosita y Carm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te llam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se llam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nos llamam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se lla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    Cuatro y siete son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qui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diecisi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o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cator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    Hace ______________ en el veran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vien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fresc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frí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ca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  Mi madre y yo somos peruanas. Somos d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Ru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Pe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Jamai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Argenti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    ¿Cuántos años tiene su hija menor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Somos cuatr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Tiene tres lápic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Tengo dos añ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 Tiene cinco año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    ¿Usted es de Jamaica? ¿Con quién ___________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v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so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er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est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  ¿De qué color es el traj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 Es blanc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 Es bonit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 Es roj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.    Es m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     Pedro Escobar ____________ las escaleras para entrar en su apartament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 sub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 sub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 escrib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 escrib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  _____________ ciudad de Méjico es interesante y famos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.   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E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É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L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_______ es el ultimo día de este año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H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H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Hay doce  ______ en un añ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m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 misa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mes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mes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El taxista ______ en la cal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es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est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Tú y yo _____ antillan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somos</w:t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es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C.   soy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estam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La graduación ________ en la iglesi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est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est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_________ enferm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est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s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teng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mi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  El edificio ______ rodeado de arbustos florecien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ti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tien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est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Los libros _______ en la bibliote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est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est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Laura_________ de Venezuela, pero ahora ______ en Trinid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 est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e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) e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  i) , 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.   i) , i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  i), iv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   iii) , iv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RITTEN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UE DATE:  </w:t>
        <w:tab/>
        <w:tab/>
        <w:tab/>
        <w:t xml:space="preserve">November 17- 18, 201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RUC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This assignment is a written presentation and should be done in class on a folder leaf by your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ON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of the follow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dialogue which include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nd provis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th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ntitie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reeting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ze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s/dislik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paragraph on one of the following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famili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vecinda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mejor amigo/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restaurant favori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NOT USE THE INTERNET TO TRANSLATE. USE ONE OF THE FOLLOWING TEXTBOOKS!! IF U TINK U BAD USE IT!!!!!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A 1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CTIONAL SPANISH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 HA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 SPANISH COURS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AL SPANISH GRAMMA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SPANISH BOO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 YOUR NOTE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AL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UE DATE:  </w:t>
        <w:tab/>
        <w:tab/>
        <w:tab/>
        <w:t xml:space="preserve">October 19-20, 201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RUC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This assignment is an oral presentation and should be done in class by yourself. The questions will change slightly so do not sw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¿ Cómo se llama us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¿Dónde vive us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¿Cuántos años tiene us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¿Qué hora 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¿Qué fecha es h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¿De qué color es su blusa/camis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¿Cuál es su nacionalidad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¿Qué tiempo ha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¿De dónde  es us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¿ Qué día es h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 ¿Qué fecha es ho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RAL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UE DATE:  </w:t>
        <w:tab/>
        <w:tab/>
        <w:tab/>
        <w:t xml:space="preserve">November 16-17, 201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RUCTIO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This assignment is an oral presentation and should be done in class by yourself. The questions will change slightly so do not sw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e prepared to talk 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of the following without looking on the paper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famili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vecindad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mejor amigo/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restaurant favori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ID NO</w:t>
    </w:r>
  </w:p>
  <w:p>
    <w:pPr>
      <w:pStyle w:val="Header"/>
      <w:rPr/>
    </w:pPr>
    <w:r>
      <w:rPr/>
      <w:t>Group:</w:t>
      <w:tab/>
      <w:tab/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0:28:00Z</dcterms:created>
  <dc:creator>csimpson</dc:creator>
  <dc:description/>
  <cp:keywords/>
  <dc:language>en-US</dc:language>
  <cp:lastModifiedBy>csimpson</cp:lastModifiedBy>
  <dcterms:modified xsi:type="dcterms:W3CDTF">2011-10-14T00:28:00Z</dcterms:modified>
  <cp:revision>2</cp:revision>
  <dc:subject/>
  <dc:title/>
</cp:coreProperties>
</file>